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 Specialist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9_3960618552"/>
            <w:bookmarkStart w:id="1" w:name="__Fieldmark__9_3960618552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2_3960618552"/>
            <w:bookmarkStart w:id="3" w:name="__Fieldmark__22_3960618552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3_3960618552"/>
            <w:bookmarkStart w:id="5" w:name="__Fieldmark__33_396061855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4_3960618552"/>
            <w:bookmarkStart w:id="7" w:name="__Fieldmark__44_396061855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5_3960618552"/>
            <w:bookmarkStart w:id="9" w:name="__Fieldmark__55_396061855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6_3960618552"/>
            <w:bookmarkStart w:id="11" w:name="__Fieldmark__66_396061855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7_3960618552"/>
            <w:bookmarkStart w:id="13" w:name="__Fieldmark__77_3960618552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3960618552"/>
            <w:bookmarkStart w:id="15" w:name="__Fieldmark__90_3960618552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3960618552"/>
            <w:bookmarkStart w:id="17" w:name="__Fieldmark__101_3960618552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3960618552"/>
            <w:bookmarkStart w:id="19" w:name="__Fieldmark__112_3960618552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3960618552"/>
            <w:bookmarkStart w:id="21" w:name="__Fieldmark__123_3960618552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4_3960618552"/>
            <w:bookmarkStart w:id="23" w:name="__Fieldmark__134_3960618552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5_3960618552"/>
            <w:bookmarkStart w:id="25" w:name="__Fieldmark__145_3960618552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56_3960618552"/>
            <w:bookmarkStart w:id="27" w:name="__Fieldmark__156_3960618552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67_3960618552"/>
            <w:bookmarkStart w:id="29" w:name="__Fieldmark__167_3960618552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8_3960618552"/>
            <w:bookmarkStart w:id="31" w:name="__Fieldmark__178_396061855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3960618552"/>
            <w:bookmarkStart w:id="33" w:name="__Fieldmark__189_3960618552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202_3960618552"/>
            <w:bookmarkStart w:id="35" w:name="__Fieldmark__202_3960618552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7_3960618552"/>
            <w:bookmarkStart w:id="37" w:name="__Fieldmark__207_3960618552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er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16_3960618552"/>
            <w:bookmarkStart w:id="39" w:name="__Fieldmark__216_3960618552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27_3960618552"/>
            <w:bookmarkStart w:id="41" w:name="__Fieldmark__227_3960618552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38_3960618552"/>
            <w:bookmarkStart w:id="43" w:name="__Fieldmark__238_3960618552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49_3960618552"/>
            <w:bookmarkStart w:id="45" w:name="__Fieldmark__249_3960618552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0_3960618552"/>
            <w:bookmarkStart w:id="47" w:name="__Fieldmark__260_3960618552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71_3960618552"/>
            <w:bookmarkStart w:id="49" w:name="__Fieldmark__271_3960618552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82_3960618552"/>
            <w:bookmarkStart w:id="51" w:name="__Fieldmark__282_3960618552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93_3960618552"/>
            <w:bookmarkStart w:id="53" w:name="__Fieldmark__293_3960618552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304_3960618552"/>
            <w:bookmarkStart w:id="55" w:name="__Fieldmark__304_3960618552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6" w:name="Text22"/>
            <w:bookmarkStart w:id="57" w:name="Text21"/>
            <w:bookmarkStart w:id="58" w:name="Text20"/>
            <w:bookmarkEnd w:id="56"/>
            <w:bookmarkEnd w:id="57"/>
            <w:bookmarkEnd w:id="58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2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2:00Z</dcterms:created>
  <dc:creator>Frederick County Public Schools</dc:creator>
  <dc:description/>
  <cp:keywords/>
  <dc:language>en-US</dc:language>
  <cp:lastModifiedBy>FCPS</cp:lastModifiedBy>
  <cp:lastPrinted>2009-09-04T14:05:00Z</cp:lastPrinted>
  <dcterms:modified xsi:type="dcterms:W3CDTF">2009-10-14T12:12:00Z</dcterms:modified>
  <cp:revision>2</cp:revision>
  <dc:subject/>
  <dc:title>  Check One:    Original  0</dc:title>
</cp:coreProperties>
</file>